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4  –  Dati di produzione dei rifiuti urbani 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mune di  Osigl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La seguente tabella illustra i dati di raccolta dall’anno 2014 all’anno 2016 ( dati in possesso da denuncie MUD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 dati espressi in kg totali,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992"/>
        <w:gridCol w:w="1324"/>
        <w:gridCol w:w="992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fiuto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icin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ta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tr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3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stica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n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meuma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n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alli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ombranti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i rifiuti (batterie incluse)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EE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ultimateriale (al netto degli scarti) (t/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.4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.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.23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iuti allo smaltiment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.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.90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562157592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2:00Z</dcterms:created>
  <dc:creator>umberto.gianolio</dc:creator>
  <dc:description/>
  <cp:keywords/>
  <dc:language>en-US</dc:language>
  <cp:lastModifiedBy> </cp:lastModifiedBy>
  <cp:lastPrinted>2018-02-09T14:14:00Z</cp:lastPrinted>
  <dcterms:modified xsi:type="dcterms:W3CDTF">2018-02-11T18:27:00Z</dcterms:modified>
  <cp:revision>10</cp:revision>
  <dc:subject/>
  <dc:title>Definizioni</dc:title>
</cp:coreProperties>
</file>